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Il  était  une  fois  un  petit  village  qui  était  perché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sur  une   falaise  au  bord  de  la  me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Quand  il  y  avait  de  la  tempête, les  vagues,  elles  devenaient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tellement  grosses  qu’elles  attrapaient  les  gens  et  qu’elles  se  fracassaient  sur  les  rocher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Les  gens  de  ce  village,  ils  étaient  un  peu  bizarre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s  étaient  un  peu  lapins,  un  peu  chats,  mais aussi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un  peu  humain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y  avait  un  petit  garçon  qui  s’appelait  Jason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Tout  le  monde  se  moquait  de  lui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arce   que  il  avait  les  oreilles  recourbée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Un  jour,  il  en  a  eu  tellement  assez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qu’il  a  pris  ses  affaires et  qu’il  est  parti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Jason,  il  s’est  installé  tout seul  dans  une  grotte  de  la  falais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Poue  se  nourrir,  il  mangeait  du  poisson  cru  et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des  coquillages  et  il  buvait  de  l’eau  de  plui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se  cachait  des  habitants  du  village  qui  s’étaient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tellement moqués  de  lui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il  n’aidait  même  pas  ceux  qui  tombaient  à  la  mer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les  jours  où  il  y  avait  de  la  tempêt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Quand  il  est  devenu  grand,  il  a  décidé  de  s’appeler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le  Diable  des  Rochers.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Un  soir,  il  y  a  eu  une  terrible  tempêt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is,  cette  fois-ci,  c’était  une   petite  fille  du  village  qui  était  en  train  de  se  noye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lors,  le  Diable  des  Rochers,  il  a  plongé  pour  la  sauve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l’a  portée  sur  son  dos  parce  qu’elle  était  épuisé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l’a  emmenée  dans  sa  grotte  pour  la  soigne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lle  s’appelait  Angélique,  la  petite  fill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Dans   la  grotte,  il  lui  a  apporté  du  poisson  cru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des  coquillages  pour  qu’elle  mang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lle  n’aimait  pas  trop  ça  mais  elle  mangeait  quand  mêm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arce  qu’elle  avait  très  faim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u  village,  les  gens,  ils  étaient  tristes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arce  qu’ils  ne  retrouvaient  plus  Angéliqu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s  croyaient  qu’elle  était  morte  dans  la  tempêt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Le lendemain  matin,  quand  elle  s’est  réveillée,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ngélique ,  elle  a  voulu  rentrer  chez  ses  parents,  au  villag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is,  le  Diable  des  Rochers,  il  a  refusé 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-  Si  tu  essaies  de  grimper  par  la falaise,  </w:t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</w:rPr>
        <w:t>tu  vas  encore  tomber  à  la  mer.  Et  cette  fois,  je  n’irai  pas  te  chercher.  Il  voulait  garder  la  petite fille  avec  lui  pour  toujour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omme  elle  était  triste,  Angélique,  elle lui  a  répété  toute  la  journée :  - Mais  je  suis  encore  une  petite  fille,  je  voudrais  bien  retrouver  mes  parents,  laisse-moi  partir,  je  t’en  suppli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Le  Diable  des  Rochers,  il  n’était  pas  méchant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La  nuit,  il  a  ramené  Angélique  chez  ses  parents   en  la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rtant  sur  son  do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is  quand  il  est  rentré  tout  seul dans  sa  grotte,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pleurait  parce  qu’il  était  triste  qu’elle  soit  partie,  la  petite  fill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ngélique,  elle  n’a  pas  dit  à  ses  parents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qu’elle  avait  vu  le  Diable  des  Rocher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Un  jour,  en  cachette,  elle  est  même  retournée  le  voi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lle  a  apporté  un  panier  plein  de  pâtisseries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ur  goûter  avec  lui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vant  de  le  quitter  pour  rentrer  chez  elle,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lle  lui  a  promis  de  revenir  tous  les  jour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is  le  lendemain,  elle  n’est  pas  revenu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arce  qu’elle  est  tombée  malad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,  les  autres  jours,  elle  n’est  pas  revenue  non  plus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are  qu’elle  devait  rester  au  lit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Le  Diable  des  Rochers,  il  l’attendait  assis  sur  le  bord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de  la  falaise  parce  qu’elle  lui  avait  promis  de  reveni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était  tellement  triste  qu’il  ne  mangeait  plus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qu’il  perdait  ses  force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Quand  elle  a  été  guérie,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lle  a  couru  voir  le  Diable  des  Rochers  dans  sa  grott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-  Ohé !  Diable  des  Rochers,  je  suis  revenue !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is  quand  elle  l’a  vu,  elle  a  eu  peur  parce  qu’il  était  maigre  et  très  fatigué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était  tellement  fatigué  qu’il  a  glissé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qu’il  est  tombé  d</w:t>
        <w:tab/>
        <w:t>ans  la  me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ngélique,  elle  a  couru  vite  au  village  pour  dire   aux  gens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de  sauver  le  Diable  des  Rocher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s  sont  arrivés  avec  des  cordes  et  des  bouées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ur  le  sortir  de  l’eau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Maintenant,  le  Diable  des  Rochers,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vit  dans  une  maison  rouge  tout  au  bord  de  la  falais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où  il  habitait  avant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Sa  petite  maison,  elle  n’est  pas  très  loin  du  villag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où  elle  habite  Angéliqu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6:48:00Z</dcterms:created>
  <dc:creator>roselyne</dc:creator>
  <dc:description/>
  <dc:language>en-US</dc:language>
  <cp:lastModifiedBy>roselyne</cp:lastModifiedBy>
  <dcterms:modified xsi:type="dcterms:W3CDTF">2004-09-06T18:09:00Z</dcterms:modified>
  <cp:revision>1</cp:revision>
  <dc:subject/>
  <dc:title>Il  était  une  fois  un  petit  village  qui  était  perché  </dc:title>
</cp:coreProperties>
</file>